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hanging="0"/>
        <w:rPr>
          <w:b w:val="false"/>
          <w:b w:val="false"/>
          <w:bCs w:val="false"/>
          <w:sz w:val="44"/>
          <w:u w:val="single"/>
        </w:rPr>
      </w:pPr>
      <w:r>
        <w:rPr>
          <w:b w:val="false"/>
          <w:bCs w:val="false"/>
          <w:sz w:val="44"/>
          <w:u w:val="single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А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>от 15 мая 2009г.</w:t>
        <w:tab/>
        <w:tab/>
        <w:tab/>
        <w:tab/>
        <w:t xml:space="preserve">       № 3/28</w:t>
        <w:tab/>
        <w:tab/>
        <w:tab/>
        <w:tab/>
        <w:tab/>
        <w:t>г.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на 2009 год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  <w:t xml:space="preserve">Третья сессия Собрания представителей г. Владикавка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  <w:tab/>
        <w:t>Основные характеристики бюджета муниципального образования г.Владикавказ на 2009 год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09 год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в сумме 2 745 872,4 тыс. рублей с учетом средств, получаемых из республиканского бюджета по разделу "Безвозмездные поступления" в сумме 1 556 739,8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бщий объем расходов местного бюджета в сумме 2 864 113,7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нозируемый дефицит местного бюджета в сумме 118 241,33 тыс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0г. в сумме 1 057 138,8 тыс.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2.</w:t>
        <w:tab/>
        <w:t>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54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г.Владикавказ – органов местного самоуправления г.Владикавказа на 2009 год согласно приложению №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поступлений доходов муниципального образования г.Владикавказ, закреплённых в соответствии с законодательством Российской Федерации за органами государственной власти Российской Федерации на 2009 год, согласно приложению №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Утвердить перечень главных администраторов доходов республиканского бюджета – органов местного самоуправления муниципального образования г.Владикавказ на 2009 год,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Утвердить перечень главных администраторов источников внутреннего финансирования дефицита местного бюджета на 2009 год,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В случае изменения в 2009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финансовое управление Администрации  местного самоуправления г. Владикавказа при определении принципов назначения, структуры кодов и присвоении кодов классификации доходов бюджетов и источников финансирования дефицитов бюджетов  вправе вносить соответствующие изменения в перечень главных администраторов доходов местного бюджета и в перечень 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 или классификации источников финансирования дефицита муниципального образования г.Владикавк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Утвердить перечень распорядителей и получателей бюджетных средств из бюджета муниципального образования г.Владикавказ на 2009 год согласно приложению №5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Доходы местного бюджета на 2009 год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муниципального образования г.Владикавказ на 2009 год согласно приложению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Индексация ставок отдельных видов платежей на 2009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аты за негативное воздействие на окружающую среду,  установленные Правительством Российской Федерации в 2003 году и в 2005 году, применяются в 2009 году с коэффициентом соответственно 1,62 и 1,3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>Особенности зачисления доходов местного бюджета в 2009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в 2009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лежат зачислению в доходы местного бюджета в полном объе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аемые от продаж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сдачи в аренду имущества, находящегося в муниципальной собственности и переданного в оперативное управление муниципальным бюджетным учреждениям, после уплаты налогов и сборов, предусмотренных законодательством о налогах и сбор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бюджетными учреждениями от оказания платных услуг и иной приносящей доход деятельности после уплаты налогов и сборов, предусмотренных законодательством о налогах и сбор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становить, что в 2009 году в доходы местного бюджета подлежат зачисл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передачи в аренду таких земельных участков, продажи прав на заключение договоров аренды таких земельных участков - по нормативу 5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ходы от продажи 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</w:t>
      </w:r>
      <w:r>
        <w:rPr>
          <w:sz w:val="20"/>
          <w:szCs w:val="20"/>
        </w:rPr>
        <w:t>-</w:t>
      </w:r>
      <w:r>
        <w:rPr>
          <w:sz w:val="28"/>
          <w:szCs w:val="28"/>
        </w:rPr>
        <w:t xml:space="preserve"> по нормативу 50%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6.</w:t>
        <w:tab/>
        <w:t xml:space="preserve">Источники финансирования дефицитов местного бюджета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источники финансирования дефицитов местного бюджета на 2009 год согласно приложению №7 к настоящему Решению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местного бюджета на 2009 год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Утвердить распределение бюджетных ассигнований на 2009 год  по разделам и подразделам, целевым статьям и видам расходов классификации расходов местного бюджета согласно приложению №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твердить общий объем бюджетных ассигнований на исполнение публичных нормативных обязательств на 2009 год в сумме 2 00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ведомственную структуру расходов местного бюджета на 2009 год согласно приложению №9 к настоящему Решени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пределение бюджетных ассигнований на реализацию муниципальных целевых программ на 2009 год  согласно приложению №10 к настоящему Решени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на реализацию городской инвестиционной программы г.Владикавказа на 2009 год в сумме 89 000 тыс.руб.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, что заключение договоров на выполнение работ по объектам городской инвестиционной программы муниципального образования г.Владикавказ на 2009 год должно производиться исключительно в пределах доведённых лимитов бюджетных обязательст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09 год согласно приложению №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Субсидии юридическим лицам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Администрацией города 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  <w:tab/>
        <w:t>Особенности использования бюджетных ассигнований по обеспечению деятельности муниципальных служащих и работников муниципальных учреждений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не вправе принимать решения, приводящие к увеличению в 2009 году численности муниципальных служащих и работников муниципальных учреждений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9.</w:t>
        <w:tab/>
        <w:t>Неиспользованные в отчетном году межбюджетные трансферт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остатки средств на 1 января 2009 года, полученные из республиканского бюджета в виде субсидий, субвенций и иных межбюджетных трансфертов, имеющих целевое назначение, направляются в текущем финансовом году 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становить, что остатки средств местного бюджета на 1 января 2009 года могут направлять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>Программа муниципальных внутренних заимствований муниципального образования г.Владикавказ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.Владикавказ на 2009 год согласно приложению №12 к настоящему Решению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1.</w:t>
        <w:tab/>
        <w:t>Расходы на обслуживание муниципального долга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.Владикавказ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предельный объем средств на обслуживание муниципального долга муниципального образования г.Владикавказ на 2009 год в сумме 1 0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2.</w:t>
        <w:tab/>
        <w:t>О привлечении средств коммерческих банков и иных юридических лиц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в 2009 году осуществляет привлечение средств банков и иных юридических лиц на период временных кассовых разрывов, возникающих при исполнении местного бюджета, на покрытие дефицита бюджета, а также с целью погашения долговых обязательств и снижения совокупных затрат по обслуживанию муниципального дол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3.</w:t>
        <w:tab/>
        <w:t>О принятии имущества должников в муниципальную собственность в счет погашения долга перед местным бюджетом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в 2009 году принимает в муниципальную собственность имущество должников в счет погашения задолженности юридических лиц по средствам местного бюджета, предоставленным на возвратной основе, в порядке и на условиях, установленных федеральным законодательством.</w:t>
      </w:r>
    </w:p>
    <w:p>
      <w:pPr>
        <w:pStyle w:val="Normal"/>
        <w:ind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4.</w:t>
        <w:tab/>
        <w:t xml:space="preserve">О списании задолженности перед местным бюджетом по ликвидированным предприятиям в связи с окончанием </w:t>
      </w:r>
    </w:p>
    <w:p>
      <w:pPr>
        <w:pStyle w:val="Normal"/>
        <w:ind w:left="1440"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ы банкротства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местного самоуправления г. Владикавказа принимает решение в 2009 году об уменьшении задолженности перед местным бюджетом по предприятиям, ликвидированным в связи с несостоятельностью (банкротством), на сумму основного долга, процентов и штрафных санкций, начисленных за пользование бюджетными средствами, в порядке, установленном Администрацией местного самоуправления г. Владикав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Статья 15.</w:t>
        <w:tab/>
        <w:t>О списании задолженности предприятий перед местным бюджетом, не обеспеченной возвратом.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стного самоуправления г. Владикавказа уменьшает в 2009 году задолженность муниципальных предприятий перед местным бюджетом на сумму начисленных процентов, штрафов и пеней, не обеспеченную источником погашения, в порядке, установленном Администрацией местного самоуправления г. Владикав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  <w:tab/>
        <w:t>О вступлении в силу настоящего Реш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Решение в газете «Владикавказ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я представителей г. Владикавказа</w:t>
        <w:tab/>
        <w:tab/>
        <w:tab/>
        <w:tab/>
        <w:tab/>
        <w:t>Б.Т.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80" w:right="74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2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в местного самоуправления г.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0"/>
        <w:gridCol w:w="1260"/>
        <w:gridCol w:w="12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4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3040 04 0000 41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3040 04 0000 440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2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образова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3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здравоохране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400 1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культуры и искусства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АМС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в государственной власти Российской Федерации, органов государственной власти РСО-Ал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1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401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Ф и (или) законодательными актами субъектов РФ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управления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 доходов бюджета города Владикавк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720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02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9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республиканского бюджета РСО-Алания–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рганов местного самоуправления муниципального образования г.Владикав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30"/>
        <w:gridCol w:w="9000"/>
        <w:gridCol w:w="1260"/>
        <w:gridCol w:w="149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2 04 0000 4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Владикавказа от ____________ 200__г.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г.Владикавказ –главных распорядителей, иных прямых получателей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137"/>
        <w:gridCol w:w="8196"/>
      </w:tblGrid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внутреннего финансирования дефицита городского бюджет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тора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внутреннего финансирования дефицита городского бюджета</w:t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г.Владикавказ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учреждений бюджетами городских округов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5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4 0000 5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Ф из бюджета городского округа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4 0000 6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городского округа в валюте Российской Федера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финансирования дефицита бюджета городского округа администрирование которых может осуществляться главными администраторами источников финансирования дефицита бюджета городского округа в пределах его компетенции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240"/>
      </w:tblGrid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на 2009 год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Иристонского муниципального округа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Северо-Западного муниципального округа администрации местного самоуправления г.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Затеречного муниципального округа г.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фектура Промышленного муниципального округа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Площадь фонтанов"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ьный Парк Культуры и Отдыха им. К.Л. Хетагурова</w:t>
            </w:r>
          </w:p>
        </w:tc>
      </w:tr>
      <w:tr>
        <w:trPr>
          <w:trHeight w:val="16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, досуговое, образовательное учреждение –Детский парк им.В.А.Жуковского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Управление по строительству Администрации местного самоуправления г.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Управления дорожного строительства, благоустройства и озеленения г.Владикавказ"</w:t>
            </w:r>
          </w:p>
        </w:tc>
      </w:tr>
      <w:tr>
        <w:trPr>
          <w:trHeight w:val="2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Управление дорожно-строительных материалов г.Владикавказ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Администрации местного самоуправления города 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Центр по выплате компенсаций (субсидий) за жилищно-коммунальные услуги г.Владикавказа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 г. Владикавказа</w:t>
            </w:r>
          </w:p>
        </w:tc>
      </w:tr>
      <w:tr>
        <w:trPr>
          <w:trHeight w:val="31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 общеобразовательное учреждение средняя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7 им. А.С.Пушкина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ени Ю.С. Кучиев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ени Заурбека Калое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"Вечерняя (сменная) общеобразовательная школа N 2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2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60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2 "Юность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Детско-юношеская спортивная школа N 3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5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 Детско-юношеская спортивная школа N 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7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- Детско-юношеская спортивная школа N 8</w:t>
            </w:r>
          </w:p>
        </w:tc>
      </w:tr>
      <w:tr>
        <w:trPr>
          <w:trHeight w:val="61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специализированная детско-юношеская спортивная школа Олимпийского резерва по легкой атлетике</w:t>
            </w:r>
          </w:p>
        </w:tc>
      </w:tr>
      <w:tr>
        <w:trPr>
          <w:trHeight w:val="45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 общеразвивающе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ом ребен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- Отдел ЗАГСа г. Владикавказа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9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20" w:right="720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2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712"/>
        <w:gridCol w:w="1980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униципального образования г.Владикавказ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22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 классификации РФ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                                                                         дох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9 132,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 17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170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0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спирт этиловый 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09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в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1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пи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3 021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лкогольную проду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25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 1 05 02000 02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805</w:t>
            </w:r>
          </w:p>
        </w:tc>
      </w:tr>
      <w:tr>
        <w:trPr>
          <w:trHeight w:val="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618</w:t>
            </w:r>
          </w:p>
        </w:tc>
      </w:tr>
      <w:tr>
        <w:trPr>
          <w:trHeight w:val="27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2 1 06 01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2</w:t>
            </w:r>
          </w:p>
        </w:tc>
      </w:tr>
      <w:tr>
        <w:trPr>
          <w:trHeight w:val="2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6000 0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06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8,6</w:t>
            </w:r>
          </w:p>
        </w:tc>
      </w:tr>
      <w:tr>
        <w:trPr>
          <w:trHeight w:val="65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8 0301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8</w:t>
            </w:r>
          </w:p>
        </w:tc>
      </w:tr>
      <w:tr>
        <w:trPr>
          <w:trHeight w:val="120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714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-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0,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715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46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634</w:t>
            </w:r>
          </w:p>
        </w:tc>
      </w:tr>
      <w:tr>
        <w:trPr>
          <w:trHeight w:val="116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10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9</w:t>
            </w:r>
          </w:p>
        </w:tc>
      </w:tr>
      <w:tr>
        <w:trPr>
          <w:trHeight w:val="88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34 04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5</w:t>
            </w:r>
          </w:p>
        </w:tc>
      </w:tr>
      <w:tr>
        <w:trPr>
          <w:trHeight w:val="13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6</w:t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1000 01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6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79</w:t>
            </w:r>
          </w:p>
        </w:tc>
      </w:tr>
      <w:tr>
        <w:trPr>
          <w:trHeight w:val="109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2030 04 0000 4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я, а также имущества муниципальных унитарных предприятий, в том числе казённых), в части реализации основных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9</w:t>
            </w:r>
          </w:p>
        </w:tc>
      </w:tr>
      <w:tr>
        <w:trPr>
          <w:trHeight w:val="65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 1 14 06012 04 0000 43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0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07</w:t>
            </w:r>
          </w:p>
        </w:tc>
      </w:tr>
      <w:tr>
        <w:trPr>
          <w:trHeight w:val="27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6 739,8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городских округ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554,1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00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618,6</w:t>
            </w:r>
          </w:p>
        </w:tc>
      </w:tr>
      <w:tr>
        <w:trPr>
          <w:trHeight w:val="20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1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5,5</w:t>
            </w:r>
          </w:p>
        </w:tc>
      </w:tr>
      <w:tr>
        <w:trPr>
          <w:trHeight w:val="2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759,5</w:t>
            </w:r>
          </w:p>
        </w:tc>
      </w:tr>
      <w:tr>
        <w:trPr>
          <w:trHeight w:val="39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08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ём молодых сем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1,6</w:t>
            </w:r>
          </w:p>
        </w:tc>
      </w:tr>
      <w:tr>
        <w:trPr>
          <w:trHeight w:val="81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1,7</w:t>
            </w:r>
          </w:p>
        </w:tc>
      </w:tr>
      <w:tr>
        <w:trPr>
          <w:trHeight w:val="9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4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70,0</w:t>
            </w:r>
          </w:p>
        </w:tc>
      </w:tr>
      <w:tr>
        <w:trPr>
          <w:trHeight w:val="5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4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0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97,5</w:t>
            </w:r>
          </w:p>
        </w:tc>
      </w:tr>
      <w:tr>
        <w:trPr>
          <w:trHeight w:val="10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8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91,7</w:t>
            </w:r>
          </w:p>
        </w:tc>
      </w:tr>
      <w:tr>
        <w:trPr>
          <w:trHeight w:val="62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2089 04 0001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97,0</w:t>
            </w:r>
          </w:p>
        </w:tc>
      </w:tr>
      <w:tr>
        <w:trPr>
          <w:trHeight w:val="33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 426,2</w:t>
            </w:r>
          </w:p>
        </w:tc>
      </w:tr>
      <w:tr>
        <w:trPr>
          <w:trHeight w:val="60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03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2</w:t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1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0,0</w:t>
            </w:r>
          </w:p>
        </w:tc>
      </w:tr>
      <w:tr>
        <w:trPr>
          <w:trHeight w:val="49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2 02 03024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67,0</w:t>
            </w:r>
          </w:p>
        </w:tc>
      </w:tr>
      <w:tr>
        <w:trPr>
          <w:trHeight w:val="12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02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33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3999 04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5 872,4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02" w:right="720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100"/>
        <w:gridCol w:w="1840"/>
      </w:tblGrid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ов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ладикавказ на 2009 год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89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а бюджетов Российской Федерации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241,3</w:t>
            </w:r>
          </w:p>
        </w:tc>
      </w:tr>
      <w:tr>
        <w:trPr>
          <w:trHeight w:val="113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146,3</w:t>
            </w:r>
          </w:p>
        </w:tc>
      </w:tr>
      <w:tr>
        <w:trPr>
          <w:trHeight w:val="96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7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146,3</w:t>
            </w:r>
          </w:p>
        </w:tc>
      </w:tr>
      <w:tr>
        <w:trPr>
          <w:trHeight w:val="1326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 000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95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2 0000 610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 09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440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  <w:gridCol w:w="1340"/>
        <w:gridCol w:w="1300"/>
        <w:gridCol w:w="1020"/>
        <w:gridCol w:w="2000"/>
      </w:tblGrid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15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09 год по разделам и подразделам,</w:t>
            </w:r>
          </w:p>
        </w:tc>
      </w:tr>
      <w:tr>
        <w:trPr>
          <w:trHeight w:val="315" w:hRule="atLeast"/>
        </w:trPr>
        <w:tc>
          <w:tcPr>
            <w:tcW w:w="14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м статьям и видам расходов классификации расходов бюджета муниципального образования г.Владикавказ</w:t>
            </w:r>
          </w:p>
        </w:tc>
      </w:tr>
      <w:tr>
        <w:trPr>
          <w:trHeight w:val="450" w:hRule="atLeast"/>
        </w:trPr>
        <w:tc>
          <w:tcPr>
            <w:tcW w:w="8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  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           на 2009 год 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4 113,7</w:t>
            </w:r>
          </w:p>
        </w:tc>
      </w:tr>
      <w:tr>
        <w:trPr>
          <w:trHeight w:val="28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304,2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6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86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14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214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 29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2,0</w:t>
            </w:r>
          </w:p>
        </w:tc>
      </w:tr>
      <w:tr>
        <w:trPr>
          <w:trHeight w:val="6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91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91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66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ы избирательной комиссии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и референду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0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3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долговым обязательств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69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9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3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09,2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2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96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0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02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7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7,0</w:t>
            </w:r>
          </w:p>
        </w:tc>
      </w:tr>
      <w:tr>
        <w:trPr>
          <w:trHeight w:val="6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0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65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7,0</w:t>
            </w:r>
          </w:p>
        </w:tc>
      </w:tr>
      <w:tr>
        <w:trPr>
          <w:trHeight w:val="3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17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дорож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170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 47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автомобильными дорогами новых микрорайо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5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7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ругие вопросы в области национальной  экономики                                                                                                           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1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46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 026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 388,7</w:t>
            </w:r>
          </w:p>
        </w:tc>
      </w:tr>
      <w:tr>
        <w:trPr>
          <w:trHeight w:val="6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8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703,1</w:t>
            </w:r>
          </w:p>
        </w:tc>
      </w:tr>
      <w:tr>
        <w:trPr>
          <w:trHeight w:val="12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1 091,7</w:t>
            </w:r>
          </w:p>
        </w:tc>
      </w:tr>
      <w:tr>
        <w:trPr>
          <w:trHeight w:val="9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 091,7</w:t>
            </w:r>
          </w:p>
        </w:tc>
      </w:tr>
      <w:tr>
        <w:trPr>
          <w:trHeight w:val="6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 211,4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211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211,4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6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685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597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 097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7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9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земельных участков коммунальной инфраструктурой в целях жилищ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618,5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в области 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1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040,0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24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90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33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8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8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0 701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тские дошкольные учре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4 328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 375,2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 843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внешкольной работе с деть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 982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5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ое денежное вознаграждение за классное руковод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5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498,0</w:t>
            </w:r>
          </w:p>
        </w:tc>
      </w:tr>
      <w:tr>
        <w:trPr>
          <w:trHeight w:val="99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308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19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427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03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00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2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радиокомпании и телеорганиз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3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3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. кинематографии и средств массовой информ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49,0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54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67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76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ьницы, клиники, госпитали, медико-санитарные ч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283,3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дильные до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493,4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иклиники, амбулатории, диагностические цент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16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624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нция скорой и неотложной помощ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7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 643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81,7</w:t>
            </w:r>
          </w:p>
        </w:tc>
      </w:tr>
      <w:tr>
        <w:trPr>
          <w:trHeight w:val="94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1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981,7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1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691,3</w:t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11,2</w:t>
            </w:r>
          </w:p>
        </w:tc>
      </w:tr>
      <w:tr>
        <w:trPr>
          <w:trHeight w:val="37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 Детская молочная кух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211,2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11,2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итанием детей в возрасте до 2-х лет жизн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м ребён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86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681,1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9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</w:tr>
      <w:tr>
        <w:trPr>
          <w:trHeight w:val="36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9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 ПОЛИТИ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6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-2010гг. (2-ой этап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жильём молодых семе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ё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21,6</w:t>
            </w:r>
          </w:p>
        </w:tc>
      </w:tr>
      <w:tr>
        <w:trPr>
          <w:trHeight w:val="9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3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государственной политики занятости насе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рограммы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мощ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безвозмездные и безвозвратные перечис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</w:t>
            </w:r>
          </w:p>
        </w:tc>
      </w:tr>
      <w:tr>
        <w:trPr>
          <w:trHeight w:val="1005" w:hRule="atLeast"/>
        </w:trPr>
        <w:tc>
          <w:tcPr>
            <w:tcW w:w="8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260" w:right="902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267"/>
        <w:gridCol w:w="1218"/>
        <w:gridCol w:w="1190"/>
        <w:gridCol w:w="1107"/>
        <w:gridCol w:w="1778"/>
      </w:tblGrid>
      <w:tr>
        <w:trPr>
          <w:trHeight w:val="300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15" w:hRule="atLeast"/>
        </w:trPr>
        <w:tc>
          <w:tcPr>
            <w:tcW w:w="8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г.Владикавказ на 2009 год</w:t>
            </w:r>
          </w:p>
        </w:tc>
      </w:tr>
      <w:tr>
        <w:trPr>
          <w:trHeight w:val="264" w:hRule="atLeast"/>
        </w:trPr>
        <w:tc>
          <w:tcPr>
            <w:tcW w:w="84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тыс.рублей) </w:t>
            </w:r>
          </w:p>
        </w:tc>
      </w:tr>
      <w:tr>
        <w:trPr>
          <w:trHeight w:val="93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                      на 2009 год </w:t>
            </w:r>
          </w:p>
        </w:tc>
      </w:tr>
      <w:tr>
        <w:trPr>
          <w:trHeight w:val="37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4 113,7</w:t>
            </w:r>
          </w:p>
        </w:tc>
      </w:tr>
      <w:tr>
        <w:trPr>
          <w:trHeight w:val="3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естного самоуправления г.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 941,5</w:t>
            </w:r>
          </w:p>
        </w:tc>
      </w:tr>
      <w:tr>
        <w:trPr>
          <w:trHeight w:val="2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96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503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 58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66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избирательной комисси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юоров в представительные органы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307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9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09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7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"Обеспечение земельных участков комунальной инфраструктурой в целях жилищного строи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 61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403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Иристонск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64,0</w:t>
            </w:r>
          </w:p>
        </w:tc>
      </w:tr>
      <w:tr>
        <w:trPr>
          <w:trHeight w:val="35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18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18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,0</w:t>
            </w:r>
          </w:p>
        </w:tc>
      </w:tr>
      <w:tr>
        <w:trPr>
          <w:trHeight w:val="352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46,0</w:t>
            </w:r>
          </w:p>
        </w:tc>
      </w:tr>
      <w:tr>
        <w:trPr>
          <w:trHeight w:val="349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2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0</w:t>
            </w:r>
          </w:p>
        </w:tc>
      </w:tr>
      <w:tr>
        <w:trPr>
          <w:trHeight w:val="51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Северо-Запад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2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2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Затереч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25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0</w:t>
            </w:r>
          </w:p>
        </w:tc>
      </w:tr>
      <w:tr>
        <w:trPr>
          <w:trHeight w:val="43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фектура Промышлен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2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344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0</w:t>
            </w:r>
          </w:p>
        </w:tc>
      </w:tr>
      <w:tr>
        <w:trPr>
          <w:trHeight w:val="43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правление по делам культуры и гуманитарным связям администрации местного самоуправления г. Владикавказ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 8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6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5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. другие учреждения культуры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я местным бюджетам на организацию и поддержку учреждений культуры (из средств республиканского бюджет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6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4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54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4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населенных пунктов Редант1,Редант2,Балта,Чми,Ларс,Эзми Затеречного муниципального округ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.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89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Управление по строительству Администрации местного самоуправления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 3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4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7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го строительства, благоустройства и озеленения г.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 8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15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2 17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 4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новыми дорогами новых микро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5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дорожно-строительных материалов г.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70,0</w:t>
            </w:r>
          </w:p>
        </w:tc>
      </w:tr>
      <w:tr>
        <w:trPr>
          <w:trHeight w:val="22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жилищно-коммунального хозяйства Администрации местного самоуправления города 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1 657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8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 303,1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98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1 091,7</w:t>
            </w:r>
          </w:p>
        </w:tc>
      </w:tr>
      <w:tr>
        <w:trPr>
          <w:trHeight w:val="49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091,7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 21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1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21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1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5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25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9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263,0</w:t>
            </w:r>
          </w:p>
        </w:tc>
      </w:tr>
      <w:tr>
        <w:trPr>
          <w:trHeight w:val="518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местного самоуправления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01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91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91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"Жилище" на 2002-2010гг. (2-ой этап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жильём молодых сем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ё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1,6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имуществом г. 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53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3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6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,0</w:t>
            </w:r>
          </w:p>
        </w:tc>
      </w:tr>
      <w:tr>
        <w:trPr>
          <w:trHeight w:val="51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Редакция городской газеты "ВЛАДИКАВКА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Дирекция инвестиционных проектов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Геоауди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7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2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ное учреждение средняя общеобразовательная школ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0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8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2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957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5 ордена "Знак почёта" им.А.В.Луначар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5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8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4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7 им.А.С.Пушкина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02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3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8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6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67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1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798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3 им.К.Хетагур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2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7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4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7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6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5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8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3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8 с углублённым изучением отдельных предме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1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2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93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85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29,3</w:t>
            </w:r>
          </w:p>
        </w:tc>
      </w:tr>
      <w:tr>
        <w:trPr>
          <w:trHeight w:val="2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1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71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7 им.Ю.С.Кучи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0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6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2</w:t>
            </w:r>
          </w:p>
        </w:tc>
      </w:tr>
      <w:tr>
        <w:trPr>
          <w:trHeight w:val="6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29 с углублённым изучением английс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28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3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9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3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8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9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3 имени Заурбека Кало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0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4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3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3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5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5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9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8 (многопрофильн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36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1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4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7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1 с углублённым изучением немецкого язы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5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1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2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5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,6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2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многопрофильная школа №44 им.В.Кудзо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53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27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гимназия №45 им.Ж.Дюмезил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8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0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№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7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2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ьлное учреждение средняя общеобразовательная школа №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13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- лицей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основная общеобразовательная школа с.Ч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7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щеобразовательное учреждение средняя общеобразовательная школа с.Бал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9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"Вечерняя (сменная) общеобразовательная школ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9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Станция юных техников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Интеллек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эстетического воспитания детей "Творчество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9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4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Центр "Промет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ом детской культу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2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2 "Юность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5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6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4,9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5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дополнительного образования детей - Детско-юношеская спортивная школа №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лёгкой атлетик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,3</w:t>
            </w:r>
          </w:p>
        </w:tc>
      </w:tr>
      <w:tr>
        <w:trPr>
          <w:trHeight w:val="94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образовательное учреждение дополнительного образования, специализированная детско-юношеская спортивная школа Олимпийского резерва по художественной гимнастик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,6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Организационно-методический центр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6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8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6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4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5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7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6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4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60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8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27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0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36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4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0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7 комбинированно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92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8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4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0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1 общеразвивающего вида "Гномик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1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5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6 комбинированного вида "Дюймовоч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89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47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49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7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1 общеразвивающего ви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2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5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59 комбинированного вида  "Светлячок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62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0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4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9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0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3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28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4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68 общеразвивающе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4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2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2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7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98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5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8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7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0 общеразвивающе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06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26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1 Присмотра и оздоровления с приоритетным осуществлением санитарно-гигиенических, прифилактических и оздоровительных мероприятий и процедур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22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3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0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4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22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2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0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5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6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8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1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8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38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1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79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2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6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3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5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6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4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9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7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31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1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8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5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9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99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07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4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3 общеразвивающего  вида "Золотая рыбк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9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5 общеразвивающего 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4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06 комбинированного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82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6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дошкольное образовательное учреждение детский сад №107 комбинированного вида "Суадон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6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3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униципальное дошкольное образовательное учреждение детский сад №173 общеразвивающего  вид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5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Клиническая больница скор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352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83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69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0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Родильный дом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94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, клиники, госпитали, медико- санитарные ча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8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1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6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3,4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Городская поликлиник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8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5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4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9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Поликлиника №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1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Универсальная поликлиника №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55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Врачебная амбулатория п.Заводско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8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13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8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3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8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поликлиника №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6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40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Станция скорой медиципск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92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скорой и неотложн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3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81,7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1,7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,5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ом ребён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95,3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 ребён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1,1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здравоохранения - Детская молочная кухн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79,5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1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венции на обеспечение питанием детей в возрасте до 2-х лет жизн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,3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- Отдел ЗАГСа г.Владикавк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2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2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«Телевизионный информационный центр Владикавказ-ТВ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радиокомпании и телеорган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,0</w:t>
            </w:r>
          </w:p>
        </w:tc>
      </w:tr>
      <w:tr>
        <w:trPr>
          <w:trHeight w:val="30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чреждение "Владикавказский городской лес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истерство внутренних дел по Республике Северная Осетия-Ал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вутренних 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брание представителей г. Владикавк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64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4,0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4,0</w:t>
            </w:r>
          </w:p>
        </w:tc>
      </w:tr>
      <w:tr>
        <w:trPr>
          <w:trHeight w:val="63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дикавказское муниципальное унитарное предприятие "Служба единого заказчика по жилищно-коммунальным услугам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85,6</w:t>
            </w:r>
          </w:p>
        </w:tc>
      </w:tr>
      <w:tr>
        <w:trPr>
          <w:trHeight w:val="255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5,6</w:t>
            </w:r>
          </w:p>
        </w:tc>
      </w:tr>
      <w:tr>
        <w:trPr>
          <w:trHeight w:val="207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  <w:tr>
        <w:trPr>
          <w:trHeight w:val="4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5,6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39" w:right="902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360"/>
        <w:gridCol w:w="1127"/>
        <w:gridCol w:w="1026"/>
        <w:gridCol w:w="1682"/>
      </w:tblGrid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ind w:left="87" w:hanging="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лизацию муниципальных целевых программ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09 год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     статья     расходов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на 2009 год</w:t>
            </w:r>
          </w:p>
        </w:tc>
      </w:tr>
      <w:tr>
        <w:trPr>
          <w:trHeight w:val="52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049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лодёжь Владикавказ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Горожане в жизни города, сплочённое общество"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культурной жизни г.Владикавказ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0</w:t>
            </w:r>
          </w:p>
        </w:tc>
      </w:tr>
      <w:tr>
        <w:trPr>
          <w:trHeight w:val="72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гражданского и патриотического воспитания молодёж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развития физ. культуры, спорта и пропаганды здорового образа жизни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охраны и укрепления здоровья горожан.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99</w:t>
            </w:r>
          </w:p>
        </w:tc>
      </w:tr>
      <w:tr>
        <w:trPr>
          <w:trHeight w:val="97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развития городского пассажирского транспорт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0</w:t>
            </w:r>
          </w:p>
        </w:tc>
      </w:tr>
      <w:tr>
        <w:trPr>
          <w:trHeight w:val="100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вышения эффективности деятельности предприятий коммунального комплекса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500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лагоустройства и озеленения г.Владикавказа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</w:tr>
      <w:tr>
        <w:trPr>
          <w:trHeight w:val="52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ая инвестиционная программа г.Владикавказа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8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</w:t>
            </w:r>
          </w:p>
        </w:tc>
      </w:tr>
      <w:tr>
        <w:trPr>
          <w:trHeight w:val="405" w:hRule="atLeast"/>
        </w:trPr>
        <w:tc>
          <w:tcPr>
            <w:tcW w:w="4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0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правонарушений в г.Владикавказ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поддержки мало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циальной поддержки нуждающегося населе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удущее Владикавказа - образованное обще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дарённые де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езопас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</w:t>
            </w:r>
          </w:p>
        </w:tc>
      </w:tr>
      <w:tr>
        <w:trPr>
          <w:trHeight w:val="6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системы образования г.Владикавказ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63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итание школьника - здоровье школьник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90</w:t>
            </w:r>
          </w:p>
        </w:tc>
      </w:tr>
      <w:tr>
        <w:trPr>
          <w:trHeight w:val="94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дернизации ДОУ и учреждений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080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171"/>
        <w:gridCol w:w="1127"/>
        <w:gridCol w:w="1200"/>
        <w:gridCol w:w="1026"/>
        <w:gridCol w:w="1340"/>
      </w:tblGrid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1</w:t>
            </w:r>
          </w:p>
        </w:tc>
      </w:tr>
      <w:tr>
        <w:trPr>
          <w:trHeight w:val="300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предоставление субсидий юридическим лицам, 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видуальным предпринимателям, физическим лицам -</w:t>
            </w:r>
          </w:p>
        </w:tc>
      </w:tr>
      <w:tr>
        <w:trPr>
          <w:trHeight w:val="285" w:hRule="atLeast"/>
        </w:trPr>
        <w:tc>
          <w:tcPr>
            <w:tcW w:w="9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ям товаров, работ, услуг на 2009 год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81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 053,1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итет жилищно-коммунального хозяйства Администрации местного самоуправления г.Владикавказ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 803,10</w:t>
            </w:r>
          </w:p>
        </w:tc>
      </w:tr>
      <w:tr>
        <w:trPr>
          <w:trHeight w:val="139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 303,10</w:t>
            </w:r>
          </w:p>
        </w:tc>
      </w:tr>
      <w:tr>
        <w:trPr>
          <w:trHeight w:val="24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0</w:t>
            </w:r>
          </w:p>
        </w:tc>
      </w:tr>
      <w:tr>
        <w:trPr>
          <w:trHeight w:val="17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91,70</w:t>
            </w:r>
          </w:p>
        </w:tc>
      </w:tr>
      <w:tr>
        <w:trPr>
          <w:trHeight w:val="15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11,40</w:t>
            </w:r>
          </w:p>
        </w:tc>
      </w:tr>
      <w:tr>
        <w:trPr>
          <w:trHeight w:val="8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11,4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11,4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500,0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 5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00,0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личное освещение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250,00</w:t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00,00</w:t>
            </w:r>
          </w:p>
        </w:tc>
      </w:tr>
      <w:tr>
        <w:trPr>
          <w:trHeight w:val="9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5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0,00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080" w:right="72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95"/>
        <w:gridCol w:w="2615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2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ладикавказа от ____________ 200__г. №____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.Владикавказ на 2009 год</w:t>
            </w:r>
          </w:p>
        </w:tc>
      </w:tr>
      <w:tr>
        <w:trPr>
          <w:trHeight w:val="315" w:hRule="atLeast"/>
        </w:trPr>
        <w:tc>
          <w:tcPr>
            <w:tcW w:w="9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5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редств для финансирования дефицита бюджета и погашения долговых обязатель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146,3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46,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расходования привлечённых средст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сновного долг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260" w:right="72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1:00Z</dcterms:created>
  <dc:creator>User</dc:creator>
  <dc:description/>
  <cp:keywords/>
  <dc:language>en-US</dc:language>
  <cp:lastModifiedBy>User</cp:lastModifiedBy>
  <cp:lastPrinted>2009-05-15T16:23:00Z</cp:lastPrinted>
  <dcterms:modified xsi:type="dcterms:W3CDTF">2009-05-28T11:44:00Z</dcterms:modified>
  <cp:revision>74</cp:revision>
  <dc:subject/>
  <dc:title/>
</cp:coreProperties>
</file>